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ого двухволоконного абонентского кабел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ого двухволоконного абонентского кабеля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  дом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.2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    -   1квартал в феврале 2014года - 47км,  в марте 2014 года - 60км; 2квартал июне 2014года -55км; 3квартал 2014 года  в сентябре - 60км.,</w:t>
            </w:r>
          </w:p>
          <w:p>
            <w:pPr>
              <w:pStyle w:val="Normal"/>
              <w:rPr/>
            </w:pPr>
            <w:r>
              <w:rPr/>
              <w:t>п.2   - 1квартал  в марте 2014 года -80км; 2квартал июне 2014года -20км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28 101,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1-20T15:25:00Z</cp:lastPrinted>
  <dcterms:modified xsi:type="dcterms:W3CDTF">2014-01-21T10:13:00Z</dcterms:modified>
  <cp:revision>6</cp:revision>
  <dc:subject/>
  <dc:title> </dc:title>
</cp:coreProperties>
</file>